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  <w:t>Szenarien der einzelnen Perioden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15"/>
        <w:gridCol w:w="3015"/>
        <w:gridCol w:w="3015"/>
        <w:gridCol w:w="3015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1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2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3</w:t>
            </w:r>
          </w:p>
        </w:tc>
        <w:tc>
          <w:tcPr>
            <w:tcW w:w="301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4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matischer Schwerpunkt der Period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enrechnu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führung eines neuen Produktes, Kennzahle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B-Rechnung, Investitionsrechnung neue Maschine, Kennzahle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nanzpla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zahle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nnzahlen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arktentwicklung </w:t>
              <w:br/>
            </w:r>
            <w:r>
              <w:rPr>
                <w:rFonts w:cs="Arial" w:ascii="Arial" w:hAnsi="Arial"/>
                <w:highlight w:val="lightGray"/>
              </w:rPr>
              <w:t xml:space="preserve">                              DRESS:</w:t>
            </w:r>
            <w:r>
              <w:rPr>
                <w:rFonts w:cs="Arial" w:ascii="Arial" w:hAnsi="Arial"/>
              </w:rPr>
              <w:br/>
              <w:t xml:space="preserve">                                   4ME: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en:              :</w:t>
              <w:br/>
            </w:r>
            <w:r>
              <w:rPr>
                <w:rFonts w:cs="Arial" w:ascii="Arial" w:hAnsi="Arial"/>
                <w:highlight w:val="lightGray"/>
              </w:rPr>
              <w:t xml:space="preserve">  - 10 %              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a. 5.000 St. pro Untern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den:              </w:t>
              <w:br/>
            </w:r>
            <w:r>
              <w:rPr>
                <w:rFonts w:cs="Arial" w:ascii="Arial" w:hAnsi="Arial"/>
                <w:highlight w:val="lightGray"/>
              </w:rPr>
              <w:t xml:space="preserve">  - 15 %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+ 25 %               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Laden:              Versand:</w:t>
              <w:br/>
            </w:r>
            <w:r>
              <w:rPr>
                <w:rFonts w:cs="Arial" w:ascii="Arial" w:hAnsi="Arial"/>
                <w:highlight w:val="lightGray"/>
                <w:lang w:val="en-GB"/>
              </w:rPr>
              <w:t xml:space="preserve"> - 7,5 %        ca. 650 Ch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  <w:r>
              <w:rPr>
                <w:rFonts w:cs="Arial" w:ascii="Arial" w:hAnsi="Arial"/>
                <w:lang w:val="en-GB"/>
              </w:rPr>
              <w:t>- 50 %         ca. 5.000 St.</w:t>
              <w:br/>
              <w:t xml:space="preserve">                      pro Untern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den:              Versand:</w:t>
              <w:br/>
            </w:r>
            <w:r>
              <w:rPr>
                <w:rFonts w:cs="Arial" w:ascii="Arial" w:hAnsi="Arial"/>
                <w:highlight w:val="lightGray"/>
              </w:rPr>
              <w:t xml:space="preserve">  - 5 %                  + 20 %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- 33 %                 - 25 %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älte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altserhöhung 2 %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haltserhöhung ca. 4 %</w:t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setzlich festgeleg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nebenkosten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nken von 22 % auf 21%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eiben bei 21%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ining der Produktionsmitarbeite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ßhändler (nur DRESS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Chargen zu 360,00 €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 Chargen zu 400,00 €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 Chargen zu 350,00 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kosten 18,00 €/Charge!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sschreibung (DRESS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Chargen (Behörde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 Chargen (Verein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inkauf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inheiten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highlight w:val="lightGray"/>
              </w:rPr>
              <w:t xml:space="preserve">                              </w:t>
            </w:r>
            <w:r>
              <w:rPr>
                <w:rFonts w:cs="Arial" w:ascii="Arial" w:hAnsi="Arial"/>
                <w:highlight w:val="lightGray"/>
              </w:rPr>
              <w:t xml:space="preserve">0 - 4.999 </w:t>
            </w:r>
            <w:r>
              <w:rPr>
                <w:rFonts w:cs="Arial" w:ascii="Arial" w:hAnsi="Arial"/>
              </w:rPr>
              <w:t xml:space="preserve"> </w:t>
              <w:br/>
              <w:t xml:space="preserve">                       5.000 - 9.999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highlight w:val="lightGray"/>
              </w:rPr>
              <w:t xml:space="preserve">                            </w:t>
            </w:r>
            <w:r>
              <w:rPr>
                <w:rFonts w:cs="Arial" w:ascii="Arial" w:hAnsi="Arial"/>
                <w:highlight w:val="lightGray"/>
              </w:rPr>
              <w:t xml:space="preserve">ab 10.000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ehlmengen: </w:t>
              <w:br/>
              <w:t>Zahlungsziel: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IRT                        HILFSSTOFF                 SWE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80,00 €                       70,00 €                           14,00 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0 €                       68,00 €                           13,50 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lightGray"/>
              </w:rPr>
              <w:t>72,00 €                       65,00 €                           13,00 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0 €                       80,00 €.                          16,00 €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 zu entscheiden</w:t>
            </w:r>
          </w:p>
        </w:tc>
        <w:tc>
          <w:tcPr>
            <w:tcW w:w="6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sentwicklung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ssenkung um 0,5%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inserhöhung um 1,0%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bil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tscheidungen in jeder Periode: </w:t>
        <w:br/>
        <w:t>Preise, Werbung, Mitarbeiter Vertrieb, Zahlungsbedingungen, F&amp;E, Investition (ab P2), Mitarbeiter Produktion, Finanzen, Planwert Umsat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5120" w:leader="none"/>
      </w:tabs>
      <w:rPr/>
    </w:pPr>
    <w:r>
      <w:rPr>
        <w:rFonts w:cs="Arial" w:ascii="Arial" w:hAnsi="Arial"/>
        <w:sz w:val="16"/>
        <w:szCs w:val="16"/>
      </w:rPr>
      <w:t>April 2008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tabs>
        <w:tab w:val="clear" w:pos="9072"/>
        <w:tab w:val="center" w:pos="4536" w:leader="none"/>
        <w:tab w:val="right" w:pos="15120" w:leader="none"/>
      </w:tabs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lanspiel TOPSIM-Delta: Simulation II</w:t>
      <w:br/>
      <w:t>Teil D: Szenarien</w:t>
      <w:tab/>
      <w:tab/>
      <w:t xml:space="preserve">Seite: </w:t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8:13:00Z</dcterms:created>
  <dc:creator>Ahlgrimm</dc:creator>
  <dc:description/>
  <cp:keywords/>
  <dc:language>en-US</dc:language>
  <cp:lastModifiedBy>WHS</cp:lastModifiedBy>
  <cp:lastPrinted>2008-04-02T10:47:00Z</cp:lastPrinted>
  <dcterms:modified xsi:type="dcterms:W3CDTF">2008-04-23T07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